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1440" w:right="14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Web"/>
        <w:ind w:left="1440" w:right="144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PARQUE NACIONAL YAXHÁ-NAKUM-NARANJO</w:t>
      </w:r>
    </w:p>
    <w:p>
      <w:pPr>
        <w:pStyle w:val="NormalWeb"/>
        <w:ind w:left="1440" w:right="144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Web"/>
        <w:ind w:left="1440" w:right="14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Web"/>
        <w:ind w:left="1440" w:right="1440" w:hanging="0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3512820</wp:posOffset>
                </wp:positionV>
                <wp:extent cx="6858000" cy="1322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322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40195" cy="1229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1" r="-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0195" cy="1229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04.15pt;mso-wrap-distance-left:9.05pt;mso-wrap-distance-right:9.05pt;mso-wrap-distance-top:0pt;mso-wrap-distance-bottom:0pt;margin-top:276.6pt;mso-position-vertical-relative:page;margin-left:-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40195" cy="1229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1" r="-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0195" cy="1229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ind w:left="1440" w:right="14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Web"/>
        <w:ind w:left="1440" w:right="14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Web"/>
        <w:ind w:left="1440" w:right="14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Web"/>
        <w:ind w:left="1440" w:right="14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Web"/>
        <w:ind w:left="1440" w:right="14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Web"/>
        <w:ind w:left="1440" w:right="14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Web"/>
        <w:ind w:left="1440" w:right="1440" w:hanging="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ANEXO 2. Decreto 55-2003 del Congreso de la República de Guatemala </w:t>
      </w:r>
    </w:p>
    <w:p>
      <w:pPr>
        <w:pStyle w:val="NormalWeb"/>
        <w:ind w:left="144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  <w:i/>
          <w:iCs/>
          <w:color w:val="CC0000"/>
        </w:rPr>
        <w:t xml:space="preserve">Decreto de creación del Parque Nacional Yaxhá-Nakum-Naranjo como área protegida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3799205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90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299.1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280" w:after="280"/>
        <w:jc w:val="center"/>
        <w:rPr/>
      </w:pPr>
      <w:r>
        <w:rPr>
          <w:rFonts w:cs="Arial" w:ascii="Arial" w:hAnsi="Arial"/>
          <w:b/>
        </w:rPr>
        <w:t xml:space="preserve">Guatemala, 2005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1134" w:gutter="0" w:header="567" w:top="124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593725" cy="288290"/>
          <wp:effectExtent l="0" t="0" r="0" b="0"/>
          <wp:docPr id="5" name="LOGO A3K en 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 A3K en 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3725" cy="288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szCs w:val="20"/>
        <w:lang w:val="es-ES_tradnl"/>
      </w:rPr>
      <w:tab/>
      <w:tab/>
      <w:t>Ficha RAMSAR, Parque Nacional Yaxhá-Nakum-Naranj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Garamond" w:hAnsi="Garamond" w:cs="Garamond"/>
      <w:b/>
      <w:bCs/>
      <w:color w:val="993300"/>
      <w:sz w:val="22"/>
      <w:szCs w:val="28"/>
      <w:lang w:val="es-G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arCar">
    <w:name w:val=" Car Car"/>
    <w:basedOn w:val="Fuentedeprrafopredeter"/>
    <w:qFormat/>
    <w:rPr>
      <w:rFonts w:ascii="Garamond" w:hAnsi="Garamond" w:cs="Garamond"/>
      <w:b/>
      <w:bCs/>
      <w:color w:val="993300"/>
      <w:sz w:val="22"/>
      <w:szCs w:val="28"/>
      <w:lang w:val="es-GT" w:bidi="ar-SA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lang w:val="es-G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05:37:00Z</dcterms:created>
  <dc:creator>unidad de conservacion</dc:creator>
  <dc:description/>
  <cp:keywords/>
  <dc:language>en-US</dc:language>
  <cp:lastModifiedBy>Pili</cp:lastModifiedBy>
  <cp:lastPrinted>2005-03-08T09:43:00Z</cp:lastPrinted>
  <dcterms:modified xsi:type="dcterms:W3CDTF">2005-03-08T17:44:00Z</dcterms:modified>
  <cp:revision>8</cp:revision>
  <dc:subject/>
  <dc:title>Ficha Informativa de los Humedales de Ramsar (FIR)</dc:title>
</cp:coreProperties>
</file>