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PARQUE NACIONAL YAXHÁ-NAKUM-NARANJO</w:t>
      </w:r>
    </w:p>
    <w:p>
      <w:pPr>
        <w:pStyle w:val="NormalWeb"/>
        <w:ind w:left="1440" w:right="144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6860</wp:posOffset>
                </wp:positionH>
                <wp:positionV relativeFrom="page">
                  <wp:posOffset>3512820</wp:posOffset>
                </wp:positionV>
                <wp:extent cx="6858000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0195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1" r="-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19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4.15pt;mso-wrap-distance-left:9.05pt;mso-wrap-distance-right:9.05pt;mso-wrap-distance-top:0pt;mso-wrap-distance-bottom:0pt;margin-top:276.6pt;mso-position-vertical-relative:page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0195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1" r="-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19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ANEXO 5. Listado de especies reportadas para el Parque Nacional Yaxhá-Nakum-Naranjo</w:t>
      </w:r>
      <w:r>
        <w:rPr>
          <w:rFonts w:cs="Arial" w:ascii="Arial" w:hAnsi="Arial"/>
        </w:rPr>
        <w:b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379920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0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299.1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atemala, 2005 </w:t>
      </w:r>
    </w:p>
    <w:tbl>
      <w:tblPr>
        <w:tblW w:w="87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3"/>
        <w:gridCol w:w="3616"/>
        <w:gridCol w:w="2346"/>
      </w:tblGrid>
      <w:tr>
        <w:trPr>
          <w:trHeight w:val="660" w:hRule="atLeast"/>
        </w:trPr>
        <w:tc>
          <w:tcPr>
            <w:tcW w:w="879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uadro No. 1. Listado de especies arbóreas para el Parque Nacional Yaxhá-Nakum-Naranjo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acardi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pondias mombin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ocote job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stronium flaxinifolium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obillo amar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stronium graveolens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ulinzis, job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on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 xml:space="preserve">Annona sp. 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o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ocyn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spidosperma megalocarpon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lerio blanc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temmadenia donell-smithii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jón de caba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ali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endropanax arboreus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no de leó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eac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abal morrisian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tá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mbac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eiba pentandr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ib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seudobombax ellipticum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apol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rser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ursera simarub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lo de jio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rotium copal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pa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cropi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ecropia peltat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uarum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lastr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Wimmeria concolor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ntoc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rysobalan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Licania arbore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bl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Licania platypus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uns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bret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ucida burser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cté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erminalia excels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xá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uphorbi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Gimnanthes lucid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j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ebastian longicuspis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echen blanc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b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Enterolobium cyclocarpum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acas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Gliricidia sepium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dre de caca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lacourti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Laethia tamni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kelak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uttifer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alophyllion brazilense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nta Marí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lusia sp.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apa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ur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Licaria coriaceae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ure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Nectandra sanguine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guacat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gumino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cacia dolichostachi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smó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assia grandis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cut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ialum guianense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marind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Lonchocarpus castilloi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nchich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Lysiloma bahamensis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zalam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iscidia piscipul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bí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ithecolobium tonduzii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k bat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latymiscium dimorphandrum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ormi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liaceae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edrela mexican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d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wietenia macrophill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ob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richilia minutiflor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drillo hoja fi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richilia montana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ación Cuadro No. 1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980"/>
        <w:gridCol w:w="3840"/>
        <w:gridCol w:w="2480"/>
      </w:tblGrid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r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rosimum alicastrum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mó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icus spp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a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aematoxilon campechianum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nt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rophis racemos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món colorad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yrt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Eugenia capuli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lonché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imenta dioic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mient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Quiin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Quiina schipi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Qui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bi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ickingia salvadorensi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nte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t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Zanthoxylon elephantiasi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ranj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pind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lomia prisc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zo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Exothea paniculat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allisia olivaeformi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oc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pot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chras chicl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cozapo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chras sapot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po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anilkara zapot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cozapo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outeria amygdalin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lilló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outeria campechian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potillo hoja anch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outeria reticulat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potillo hoja fi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marub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imaruba glauc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sac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rculi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Guazuma ulmifoli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ulo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lm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eltis trinervi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pulín silvestr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benaceae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Vitex gaumeri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axnic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2</w:t>
            </w:r>
          </w:p>
        </w:tc>
        <w:tc>
          <w:tcPr>
            <w:tcW w:w="1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oychisaceae</w:t>
            </w:r>
          </w:p>
        </w:tc>
        <w:tc>
          <w:tcPr>
            <w:tcW w:w="38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Voychisia hondurensis</w:t>
            </w:r>
          </w:p>
        </w:tc>
        <w:tc>
          <w:tcPr>
            <w:tcW w:w="24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n Juan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Dix &amp; Dix, 199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3080"/>
      </w:tblGrid>
      <w:tr>
        <w:trPr>
          <w:trHeight w:val="690" w:hRule="atLeast"/>
        </w:trPr>
        <w:tc>
          <w:tcPr>
            <w:tcW w:w="88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uadro No. 2. Listado de especies de peces reportados para el Parque Nacional Yaxhá-Nakum-Naranjo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yphessobrycon milleri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rdi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yphessobrycon compresu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rdi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styanax fasciatu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rdi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Gambusia sexradiata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te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oecilia mexicana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po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Xiphophorus helleri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te, espad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elonesox belizanu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cudo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rachychaphi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Rhamdia guatemalensi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ilín, Bagre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elaniris sp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orosoma petenense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rdina de leche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tenia splendida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lando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friedrichstalli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jarr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robertsonii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jarr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aureum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jarr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synspilum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jarr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uropthalmu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jarr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affine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jarr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melanuru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jarr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ichlasoma sp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eterandia bimaculata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5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therinella sp.</w:t>
            </w:r>
          </w:p>
        </w:tc>
        <w:tc>
          <w:tcPr>
            <w:tcW w:w="3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Dix &amp; Dix, 199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40"/>
        <w:gridCol w:w="3440"/>
        <w:gridCol w:w="2700"/>
      </w:tblGrid>
      <w:tr>
        <w:trPr>
          <w:trHeight w:val="675" w:hRule="atLeast"/>
        </w:trPr>
        <w:tc>
          <w:tcPr>
            <w:tcW w:w="91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uadro No. 3. Listado de especies de Anfibios reportados para el Parque Nacional Yaxhá-Nakum-Naranjo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ptodactylidae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Leptodactylus melanotu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fonidae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ufo marinu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po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ufo valicep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po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ylidae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galychnis callidrya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Gastrophryne elegan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yla locuax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yla microcephal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yla pic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ypopachus variolosu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Ololygon staufferi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hrynohyas venulos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milisca baudinii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a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idae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Rana berlandieri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a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24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4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Rana vaillanti</w:t>
            </w:r>
          </w:p>
        </w:tc>
        <w:tc>
          <w:tcPr>
            <w:tcW w:w="27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a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Dix &amp; Dix, 199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145"/>
        <w:gridCol w:w="3454"/>
        <w:gridCol w:w="2866"/>
      </w:tblGrid>
      <w:tr>
        <w:trPr>
          <w:trHeight w:val="630" w:hRule="atLeast"/>
        </w:trPr>
        <w:tc>
          <w:tcPr>
            <w:tcW w:w="894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uadro No. 4. Listado de especies de Reptiles reportados para el Parque Nacional Yaxhá-Nakum-Naranj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o.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AMILIA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PECIE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OMBRE COMUN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rmatem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Dermatemys mawi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rtuga blanc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yd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Trachemys script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jich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taurotypes triporcat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guan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rocodil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Crocodylus moreleti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codrilo de Morelet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con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Coleonyx elegan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c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herodactyl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phaerodactylus rapicaud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c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guan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Basiliscus vitat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, Basiliscus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Corytophanes cristat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, Basiliscus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Corytophanes hernandezii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, Basiliscus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lychrot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Norops biporcat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Norops capito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Norops humili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Norops limifron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Norops pentaprion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Norops tropidonot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ete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rynosomat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celoporus teapensi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gartij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inci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Eumeces schwartzei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gartij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Mabuya brachypod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dre culebr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phenomorphus cherriei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dre culebr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i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Ameiva festiv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gartij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Ameiva undulat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gartij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Boa constrictor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a, masacuat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ubridae</w:t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Coniophanes fissiden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baner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Dipsas brevifacie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ral fals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Dryadophis melanolom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umbador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Drymarchon corai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umbadora café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Drymobius clorotic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ner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Drymobius margaritifer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ner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Ficimia publi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ricill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Immantodes cencho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rdelill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Leptodeira septentrionali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jo de gato, cantil fals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Leptophis ahaetull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nera, bejuquer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Leptophis mexican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nera, bejuquer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Oxybelis aene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juquillo café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Oxyrhopus petol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ral fals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ibon sartorii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ral falso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pilotes pullat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chicu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Tantilla sp.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Tantillita lintonii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Tetranorhinus nigroluteus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lebra de agua</w:t>
            </w:r>
          </w:p>
        </w:tc>
      </w:tr>
      <w:tr>
        <w:trPr>
          <w:trHeight w:val="27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Xenodon rhabdocephala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rba amarilla falsa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21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peridae</w:t>
            </w:r>
          </w:p>
        </w:tc>
        <w:tc>
          <w:tcPr>
            <w:tcW w:w="34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Bothrops asper</w:t>
            </w:r>
          </w:p>
        </w:tc>
        <w:tc>
          <w:tcPr>
            <w:tcW w:w="28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rba amarilla</w:t>
            </w:r>
          </w:p>
        </w:tc>
      </w:tr>
      <w:tr>
        <w:trPr>
          <w:trHeight w:val="28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Dix &amp; Dix, 199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150"/>
        <w:gridCol w:w="3221"/>
        <w:gridCol w:w="3327"/>
      </w:tblGrid>
      <w:tr>
        <w:trPr>
          <w:trHeight w:val="675" w:hRule="atLeast"/>
        </w:trPr>
        <w:tc>
          <w:tcPr>
            <w:tcW w:w="922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uadro No. 5. Listado de especies de aves reportadas para el Parque Nacional Yaxhá-Nakum-Naranjo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nam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rypturellus soui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ncolola ena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diciped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odiceps dominicu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mbullidorcit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odilymbus podicep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mbullidor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lecan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lecanus occidental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lícan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halacrocor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halacrocorax olivaceu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rmorá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de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rdea herodia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zón azulad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utorides virescen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cita verd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lorida caerule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cita azu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ichromanassa rufescen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za piquiros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asmerodius albu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za rea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Egretta thul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cita blanc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ubulcus ib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cita bueye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ydranassa tricolor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za rojiz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con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ycteria american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zón pulid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Jabiru mycteri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güeña averú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at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endrocygna autumnal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to pijije aliblanc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nas discor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to coret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thart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arcoramphus pap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y zop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oragys atratu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opilote neg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athartes aur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ud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ccipitr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Ictinia plumbe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vilán plomiz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Rostrhamus sociabil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vilán caracole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ccipiter bicolor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vilán bicolor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Buteo magnirostr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vilán de los caminos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ndion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andion haliaetu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guila pescado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lcon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erpetotheres cahinnan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aque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alco deiroleucu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alcón pecho naranj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alco rufigular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alcón murcielague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rac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Ortalis leucogastr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ach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leagr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eleagris ocellat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avo ocelado 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ll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ulica american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llineta America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can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Jacana spinos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llito de pantan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urvirostr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imantopus mexicanu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ldadit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reskiornith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jaia ajaj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umb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olumba cayennens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loma morada ventricla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olumba nigrirostr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loma piquicort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olumbina minut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rtolita pechilis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Zenaida macrour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lom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sittacidae</w:t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ratinga astec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rico grand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ratinga canicular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ionopsitta haematot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torra cabeza pard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mazona autumnalis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ro cariamaril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ación Cuadro No. 5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660"/>
        <w:gridCol w:w="3747"/>
        <w:gridCol w:w="3366"/>
      </w:tblGrid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mazona auropalliat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ro cabeza azu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mazona farinos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ro coroniazu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ucul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rotophaga sulcirostri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rapatero pijuy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ytion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yto alb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chuza ratone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primulg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hordelies minor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tacab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8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Nyctidromus albicolli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uraqu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9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od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haetura vauxi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ncejillo comú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ochil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haethornis supercilios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upaflor cola larg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haethornis longuemare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upaflor ocr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mazilia cyanocephal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azilia serra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ogon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rogon violace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rora de pecho violet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rogon melanocephal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ogón pechiamar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lcedin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eryle torquit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tín pescador grand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eryle alción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scador norteñ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7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hloroceryle amazon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tín pescador verd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hloroceryle american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tín pescador chic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hloroceryle aene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tín pescador enan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0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mot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Eumomota superpercilios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moto corbatineg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omotus momot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lobojo grand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ccon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alacoptila panamensi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paro barbó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mphast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teroglossus torquat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ucancito collarej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ulacorhynchus prasin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co de navaj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Ramphastos sulfurat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ucán grand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c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ampephilus guatemalensi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pintero grande cabecirroj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7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ryocopus lineat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pintero grande crestirroj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enturus aurifron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eje comú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9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Veniliornis fumigat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pintero atabacad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hloeoceastes guatemalensi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pintero rea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drocolapt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endrocincla anabatin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pador cola lis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endrocincla homochroa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pador rojiz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pr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ipra mentale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para cabecirroj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anacus candei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pra cuelliblanc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yrannidae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uscivora tyrann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rano tijereta colineg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yrannus melancholic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atía tropica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7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yrannus vociferan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8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yiodynastes luteiventri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squero rayad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9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yiozetetes simili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squero corona anaranjad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0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itangus sulphurat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iskadi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yiarchus crinit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pamoscas copetó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erenotriccus erythrur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squerit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Onychorhynchus mexicanu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squero rea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olmomyias sulphurescens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squerito pico pla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ación Cuadro. No. 5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660"/>
        <w:gridCol w:w="3040"/>
        <w:gridCol w:w="3060"/>
      </w:tblGrid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Rhynchocyclus brevirostri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squero pico chat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odirostrum cinereum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squerito espatulilla amarill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7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irudina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achycineta albilinea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olondrina rabadilla blanc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8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rvida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silorhinus morio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rraca chillo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9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oglodytida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hryotorus maculipectu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nchivirin pintad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0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hryotorus ludovicianu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nchiviri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roglodytes musculu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oglodita continenta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enicorhina leucosticta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nchivirin cantor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reonida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Vireo flavoviridi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reo cabeza gris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erebida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yanerpes cyaneu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pegorrión azul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cterida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Zarhynchus wagleri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opéndula cabeza castañ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Gymnostinops montezuma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opéndul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7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mblycercus holosericeu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rdo piquicla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8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assidix mexicanu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larinero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9</w:t>
            </w:r>
          </w:p>
        </w:tc>
        <w:tc>
          <w:tcPr>
            <w:tcW w:w="2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ives dives</w:t>
            </w:r>
          </w:p>
        </w:tc>
        <w:tc>
          <w:tcPr>
            <w:tcW w:w="30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rdo cantor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Dix &amp; Dix, 199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780"/>
        <w:gridCol w:w="3160"/>
        <w:gridCol w:w="2260"/>
      </w:tblGrid>
      <w:tr>
        <w:trPr>
          <w:trHeight w:val="645" w:hRule="atLeast"/>
        </w:trPr>
        <w:tc>
          <w:tcPr>
            <w:tcW w:w="872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uadro No. 6. Listado de especies de mamíferos reportados para el Parque Nacional Yaxhá-Nakum-Naranjo</w:t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300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TIODACTYL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rv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azama american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brit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Odocoileus virginian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nado cola blanc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yassu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icotyles pecar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balí labio blanc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ayassu tajacu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che de monte</w:t>
            </w:r>
          </w:p>
        </w:tc>
      </w:tr>
      <w:tr>
        <w:trPr>
          <w:trHeight w:val="28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NIVOR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Urocyon cinereoargente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to de monte, zor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cyon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otos flav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co leó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Nasua naric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zo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stel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Eira barbar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rico lige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onepatus semistriat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orr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l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elis concolor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m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elis onc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gre, jaguar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elis pardali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elo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elis weid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grill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Felis yaguaround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za, yaguarundi</w:t>
            </w:r>
          </w:p>
        </w:tc>
      </w:tr>
      <w:tr>
        <w:trPr>
          <w:trHeight w:val="28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IROPTER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ollin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Carollia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smodontin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esmodus rotund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ampi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mballonur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accopteryx bilineat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ossophagin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Glossophaga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rmoop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teronotus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hyllostom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ermanura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icronycteris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Mimon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Vampyrum spectrum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nodermatin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rtibeus jamaicensi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rtibeus liturat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rtibeus phaeoti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turnira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pertilin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Eptesicus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ciélago</w:t>
            </w:r>
          </w:p>
        </w:tc>
      </w:tr>
      <w:tr>
        <w:trPr>
          <w:trHeight w:val="28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DENTAT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yrmecophag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amandua mexican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o hormigue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sypod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Dasypus novemcinct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madillo, weche</w:t>
            </w:r>
          </w:p>
        </w:tc>
      </w:tr>
      <w:tr>
        <w:trPr>
          <w:trHeight w:val="28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RISSODACTYL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pir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Tapirus baird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nto, Danta</w:t>
            </w:r>
          </w:p>
        </w:tc>
      </w:tr>
      <w:tr>
        <w:trPr>
          <w:trHeight w:val="28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MATE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b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louatta pigr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raguat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teles geoffroy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o arañ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ación Cuadro No. 6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780"/>
        <w:gridCol w:w="3160"/>
        <w:gridCol w:w="2260"/>
      </w:tblGrid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MIL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PECI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COMUN</w:t>
            </w:r>
          </w:p>
        </w:tc>
      </w:tr>
      <w:tr>
        <w:trPr>
          <w:trHeight w:val="28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DENT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gout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Agouti paca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pezcuintle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eteromy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eteromys desmarestian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ta espinos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eteromys gaumer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ta canguro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Heteromys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ur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Oryzomys melanoti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tón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Ototylomys phylloti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ta orejon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igmodon hispidus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ta cañera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ciurid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ciurus sp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dilla común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</w:t>
            </w:r>
          </w:p>
        </w:tc>
        <w:tc>
          <w:tcPr>
            <w:tcW w:w="27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31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Sciurus yucatanensis</w:t>
            </w:r>
          </w:p>
        </w:tc>
        <w:tc>
          <w:tcPr>
            <w:tcW w:w="2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dilla coluda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Wurster, 2000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NCIAS BIBLIOGRAFICAS</w:t>
      </w:r>
    </w:p>
    <w:p>
      <w:pPr>
        <w:pStyle w:val="Normal"/>
        <w:ind w:left="540" w:hanging="540"/>
        <w:rPr/>
      </w:pPr>
      <w:r>
        <w:rPr>
          <w:rFonts w:cs="Arial" w:ascii="Arial" w:hAnsi="Arial"/>
          <w:szCs w:val="22"/>
        </w:rPr>
        <w:t>Dix, M. &amp; M. Dix. 1992. Recursos biológicos de Yaxhá-Nakum-Yaloch. Universidad del Valle de Guatemala. 54pp.</w:t>
      </w:r>
    </w:p>
    <w:p>
      <w:pPr>
        <w:pStyle w:val="Normal"/>
        <w:ind w:left="540" w:hanging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cobar, A. 1995. Diversidad y densidad de plantas con potencial de uso sustentable en el bosque subtropical, Petén, Guatemala. Tesis de Grado: Universidad del Valle de Guatemala, Guatemala. 63pp + xx.</w:t>
      </w:r>
    </w:p>
    <w:p>
      <w:pPr>
        <w:pStyle w:val="Normal"/>
        <w:ind w:left="540" w:hanging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urster, W. 2000. El Sitio Maya de Topoxté: Investigaciones en una isla del lago de Yaxhá, Petén, Guatemala. Verlag Phillip Von Zabern, Alemania. 336pp.</w:t>
      </w:r>
    </w:p>
    <w:p>
      <w:pPr>
        <w:pStyle w:val="Normal"/>
        <w:ind w:left="540" w:hanging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Web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567" w:top="124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n BT">
    <w:altName w:val="Arial Narrow"/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93725" cy="288290"/>
          <wp:effectExtent l="0" t="0" r="0" b="0"/>
          <wp:docPr id="5" name="LOGO A3K en 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 A3K en 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s-ES_tradn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Garamond" w:hAnsi="Garamond" w:cs="Arial"/>
      <w:b/>
      <w:bCs/>
      <w:color w:val="993300"/>
      <w:kern w:val="2"/>
      <w:sz w:val="28"/>
      <w:szCs w:val="32"/>
      <w:lang w:val="es-GT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mallCap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Garamond" w:hAnsi="Garamond" w:cs="Garamond"/>
      <w:b/>
      <w:bCs/>
      <w:color w:val="993300"/>
      <w:sz w:val="22"/>
      <w:szCs w:val="28"/>
      <w:lang w:val="es-G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es-G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  <w:lang w:val="es-G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gency FB" w:hAnsi="Agency FB" w:cs="Agency FB"/>
      <w:b/>
      <w:bCs/>
      <w:color w:val="FF0000"/>
      <w:sz w:val="22"/>
      <w:lang w:val="es-G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Arial"/>
      <w:i/>
      <w:iCs/>
      <w:sz w:val="16"/>
      <w:szCs w:val="16"/>
      <w:lang w:val="es-G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800000"/>
      <w:sz w:val="22"/>
      <w:lang w:val="es-G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Garamond" w:hAnsi="Garamond" w:cs="Garamond"/>
      <w:b/>
      <w:bCs/>
      <w:color w:val="993300"/>
      <w:sz w:val="22"/>
      <w:szCs w:val="28"/>
      <w:lang w:val="es-GT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Garamond" w:hAnsi="Garamond" w:cs="Arial"/>
      <w:b/>
      <w:bCs/>
      <w:smallCaps/>
      <w:color w:val="993300"/>
      <w:spacing w:val="20"/>
      <w:kern w:val="2"/>
      <w:sz w:val="32"/>
      <w:szCs w:val="32"/>
      <w:lang w:val="es-GT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es-G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both"/>
    </w:pPr>
    <w:rPr>
      <w:b/>
      <w:sz w:val="22"/>
      <w:lang w:val="es-GT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lang w:val="es-GT"/>
    </w:rPr>
  </w:style>
  <w:style w:type="paragraph" w:styleId="Figura">
    <w:name w:val="figura"/>
    <w:basedOn w:val="Normal"/>
    <w:qFormat/>
    <w:pPr>
      <w:jc w:val="center"/>
    </w:pPr>
    <w:rPr>
      <w:rFonts w:ascii="Swis721 Cn BT;Arial Narrow" w:hAnsi="Swis721 Cn BT;Arial Narrow" w:cs="Swis721 Cn BT;Arial Narrow"/>
      <w:b/>
      <w:color w:val="FF0000"/>
      <w:sz w:val="22"/>
      <w:lang w:val="es-GT"/>
    </w:rPr>
  </w:style>
  <w:style w:type="paragraph" w:styleId="Xl24">
    <w:name w:val="xl24"/>
    <w:basedOn w:val="Normal"/>
    <w:qFormat/>
    <w:pPr>
      <w:shd w:fill="FFCC99" w:val="clear"/>
      <w:spacing w:before="280" w:after="280"/>
    </w:pPr>
    <w:rPr>
      <w:rFonts w:ascii="Swis721 LtCn BT;Arial Narrow" w:hAnsi="Swis721 LtCn BT;Arial Narrow" w:eastAsia="Arial Unicode MS" w:cs="Arial Unicode MS"/>
      <w:sz w:val="16"/>
      <w:szCs w:val="16"/>
      <w:lang w:val="es-GT"/>
    </w:rPr>
  </w:style>
  <w:style w:type="paragraph" w:styleId="Xl25">
    <w:name w:val="xl25"/>
    <w:basedOn w:val="Normal"/>
    <w:qFormat/>
    <w:pPr>
      <w:spacing w:before="280" w:after="280"/>
    </w:pPr>
    <w:rPr>
      <w:rFonts w:ascii="Swis721 LtCn BT;Arial Narrow" w:hAnsi="Swis721 LtCn BT;Arial Narrow" w:eastAsia="Arial Unicode MS" w:cs="Arial Unicode MS"/>
      <w:b/>
      <w:bCs/>
      <w:sz w:val="16"/>
      <w:szCs w:val="16"/>
      <w:lang w:val="es-GT"/>
    </w:rPr>
  </w:style>
  <w:style w:type="paragraph" w:styleId="Xl26">
    <w:name w:val="xl26"/>
    <w:basedOn w:val="Normal"/>
    <w:qFormat/>
    <w:pPr>
      <w:shd w:fill="FFCC99" w:val="clear"/>
      <w:spacing w:before="280" w:after="280"/>
    </w:pPr>
    <w:rPr>
      <w:rFonts w:ascii="Swis721 LtCn BT;Arial Narrow" w:hAnsi="Swis721 LtCn BT;Arial Narrow" w:eastAsia="Arial Unicode MS" w:cs="Arial Unicode MS"/>
      <w:sz w:val="16"/>
      <w:szCs w:val="16"/>
      <w:lang w:val="es-GT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Garamond" w:hAnsi="Garamond" w:eastAsia="Arial Unicode MS" w:cs="Arial Unicode MS"/>
      <w:b/>
      <w:bCs/>
      <w:sz w:val="16"/>
      <w:szCs w:val="16"/>
      <w:lang w:val="es-GT"/>
    </w:rPr>
  </w:style>
  <w:style w:type="paragraph" w:styleId="Xl28">
    <w:name w:val="xl28"/>
    <w:basedOn w:val="Normal"/>
    <w:qFormat/>
    <w:pPr>
      <w:pBdr>
        <w:top w:val="single" w:sz="8" w:space="0" w:color="FFCC99"/>
      </w:pBdr>
      <w:spacing w:before="280" w:after="280"/>
    </w:pPr>
    <w:rPr>
      <w:rFonts w:ascii="Garamond" w:hAnsi="Garamond" w:eastAsia="Arial Unicode MS" w:cs="Arial Unicode MS"/>
      <w:b/>
      <w:bCs/>
      <w:sz w:val="16"/>
      <w:szCs w:val="16"/>
      <w:lang w:val="es-GT"/>
    </w:rPr>
  </w:style>
  <w:style w:type="paragraph" w:styleId="Xl29">
    <w:name w:val="xl29"/>
    <w:basedOn w:val="Normal"/>
    <w:qFormat/>
    <w:pPr>
      <w:pBdr>
        <w:top w:val="single" w:sz="8" w:space="0" w:color="FFCC99"/>
      </w:pBdr>
      <w:spacing w:before="280" w:after="280"/>
      <w:jc w:val="center"/>
    </w:pPr>
    <w:rPr>
      <w:rFonts w:ascii="Garamond" w:hAnsi="Garamond" w:eastAsia="Arial Unicode MS" w:cs="Arial Unicode MS"/>
      <w:b/>
      <w:bCs/>
      <w:sz w:val="16"/>
      <w:szCs w:val="16"/>
      <w:lang w:val="es-GT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eastAsia="Arial Unicode MS" w:cs="Arial Unicode MS"/>
      <w:i/>
      <w:iCs/>
      <w:sz w:val="16"/>
      <w:szCs w:val="16"/>
      <w:lang w:val="es-GT"/>
    </w:rPr>
  </w:style>
  <w:style w:type="paragraph" w:styleId="Xl31">
    <w:name w:val="xl31"/>
    <w:basedOn w:val="Normal"/>
    <w:qFormat/>
    <w:pPr>
      <w:pBdr>
        <w:bottom w:val="single" w:sz="8" w:space="0" w:color="FFCC99"/>
      </w:pBdr>
      <w:spacing w:before="280" w:after="280"/>
    </w:pPr>
    <w:rPr>
      <w:rFonts w:ascii="Garamond" w:hAnsi="Garamond" w:eastAsia="Arial Unicode MS" w:cs="Arial Unicode MS"/>
      <w:sz w:val="16"/>
      <w:szCs w:val="16"/>
      <w:lang w:val="es-GT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Garamond" w:hAnsi="Garamond" w:eastAsia="Arial Unicode MS" w:cs="Arial Unicode MS"/>
      <w:sz w:val="16"/>
      <w:szCs w:val="16"/>
      <w:lang w:val="es-GT"/>
    </w:rPr>
  </w:style>
  <w:style w:type="paragraph" w:styleId="Xl33">
    <w:name w:val="xl33"/>
    <w:basedOn w:val="Normal"/>
    <w:qFormat/>
    <w:pPr>
      <w:pBdr>
        <w:bottom w:val="single" w:sz="8" w:space="0" w:color="FFCC99"/>
      </w:pBdr>
      <w:spacing w:before="280" w:after="280"/>
      <w:jc w:val="center"/>
    </w:pPr>
    <w:rPr>
      <w:rFonts w:ascii="Garamond" w:hAnsi="Garamond" w:eastAsia="Arial Unicode MS" w:cs="Arial Unicode MS"/>
      <w:sz w:val="16"/>
      <w:szCs w:val="16"/>
      <w:lang w:val="es-GT"/>
    </w:rPr>
  </w:style>
  <w:style w:type="paragraph" w:styleId="Xl34">
    <w:name w:val="xl34"/>
    <w:basedOn w:val="Normal"/>
    <w:qFormat/>
    <w:pPr>
      <w:pBdr>
        <w:bottom w:val="single" w:sz="8" w:space="0" w:color="FFCC99"/>
      </w:pBdr>
      <w:spacing w:before="280" w:after="280"/>
      <w:jc w:val="center"/>
    </w:pPr>
    <w:rPr>
      <w:rFonts w:ascii="Garamond" w:hAnsi="Garamond" w:eastAsia="Arial Unicode MS" w:cs="Arial Unicode MS"/>
      <w:b/>
      <w:bCs/>
      <w:sz w:val="16"/>
      <w:szCs w:val="16"/>
      <w:lang w:val="es-GT"/>
    </w:rPr>
  </w:style>
  <w:style w:type="paragraph" w:styleId="Xl35">
    <w:name w:val="xl35"/>
    <w:basedOn w:val="Normal"/>
    <w:qFormat/>
    <w:pPr>
      <w:pBdr>
        <w:bottom w:val="single" w:sz="8" w:space="0" w:color="FFCC99"/>
      </w:pBdr>
      <w:spacing w:before="280" w:after="280"/>
    </w:pPr>
    <w:rPr>
      <w:rFonts w:ascii="Garamond" w:hAnsi="Garamond" w:eastAsia="Arial Unicode MS" w:cs="Arial Unicode MS"/>
      <w:b/>
      <w:bCs/>
      <w:sz w:val="16"/>
      <w:szCs w:val="16"/>
      <w:lang w:val="es-GT"/>
    </w:rPr>
  </w:style>
  <w:style w:type="paragraph" w:styleId="Textoindependiente3">
    <w:name w:val="Texto independiente 3"/>
    <w:basedOn w:val="Normal"/>
    <w:qFormat/>
    <w:pPr>
      <w:jc w:val="both"/>
    </w:pPr>
    <w:rPr>
      <w:i/>
      <w:iCs/>
      <w:sz w:val="22"/>
      <w:lang w:val="es-GT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2"/>
      <w:lang w:val="es-GT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center"/>
    </w:pPr>
    <w:rPr>
      <w:rFonts w:eastAsia="Arial Unicode MS"/>
      <w:sz w:val="16"/>
      <w:szCs w:val="16"/>
      <w:lang w:val="es-GT"/>
    </w:rPr>
  </w:style>
  <w:style w:type="paragraph" w:styleId="Xl37">
    <w:name w:val="xl37"/>
    <w:basedOn w:val="Normal"/>
    <w:qFormat/>
    <w:pPr>
      <w:shd w:fill="C0C0C0" w:val="clear"/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  <w:lang w:val="es-GT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Xl39">
    <w:name w:val="xl39"/>
    <w:basedOn w:val="Normal"/>
    <w:qFormat/>
    <w:pPr>
      <w:shd w:fill="C0C0C0" w:val="clear"/>
      <w:spacing w:before="280" w:after="280"/>
    </w:pPr>
    <w:rPr>
      <w:rFonts w:eastAsia="Arial Unicode MS"/>
      <w:sz w:val="16"/>
      <w:szCs w:val="16"/>
      <w:lang w:val="es-GT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Xl41">
    <w:name w:val="xl41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rFonts w:eastAsia="Arial Unicode MS"/>
      <w:sz w:val="16"/>
      <w:szCs w:val="16"/>
      <w:lang w:val="es-GT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16"/>
      <w:szCs w:val="16"/>
      <w:lang w:val="es-GT"/>
    </w:rPr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6"/>
      <w:szCs w:val="16"/>
      <w:lang w:val="es-GT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16"/>
      <w:szCs w:val="16"/>
      <w:lang w:val="es-GT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16"/>
      <w:szCs w:val="16"/>
      <w:lang w:val="es-GT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16"/>
      <w:szCs w:val="16"/>
      <w:lang w:val="es-GT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es-GT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s-GT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s-GT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eastAsia="Arial Unicode MS"/>
      <w:sz w:val="16"/>
      <w:szCs w:val="16"/>
      <w:lang w:val="es-GT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s-GT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s-GT"/>
    </w:rPr>
  </w:style>
  <w:style w:type="paragraph" w:styleId="Xl57">
    <w:name w:val="xl57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top"/>
    </w:pPr>
    <w:rPr>
      <w:rFonts w:eastAsia="Arial Unicode MS"/>
      <w:sz w:val="16"/>
      <w:szCs w:val="16"/>
      <w:lang w:val="es-GT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s-GT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s-GT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es-GT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both"/>
    </w:pPr>
    <w:rPr>
      <w:sz w:val="16"/>
      <w:szCs w:val="16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5:40:00Z</dcterms:created>
  <dc:creator>unidad de conservacion</dc:creator>
  <dc:description/>
  <cp:keywords/>
  <dc:language>en-US</dc:language>
  <cp:lastModifiedBy>Pili</cp:lastModifiedBy>
  <cp:lastPrinted>2005-02-01T16:04:00Z</cp:lastPrinted>
  <dcterms:modified xsi:type="dcterms:W3CDTF">2005-03-21T21:54:00Z</dcterms:modified>
  <cp:revision>10</cp:revision>
  <dc:subject/>
  <dc:title>Ficha Informativa de los Humedales de Ramsar (FIR)</dc:title>
</cp:coreProperties>
</file>