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lase V Y IV POCO 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50 mm y 25 grados centígra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50   y   89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nca Holmul y Laguna Yaxh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taforma sedimentaria de Yucatá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a y T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inas Karsticas Naranjo – Tik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custres, planicies inundables y uvalas de Peté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icies de inundación naranjo, nakun y tik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o Correcto- poco Subutilizado, sobreu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canche, Yaloch y Yaxh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medales con cobertura boscosa y bosque latifoliare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22:48:00Z</dcterms:created>
  <dc:creator>CEZAN</dc:creator>
  <dc:description/>
  <dc:language>en-US</dc:language>
  <cp:lastModifiedBy>CEZAN</cp:lastModifiedBy>
  <dcterms:modified xsi:type="dcterms:W3CDTF">2005-02-14T22:48:00Z</dcterms:modified>
  <cp:revision>2</cp:revision>
  <dc:subject/>
  <dc:title>Clase V Y IV POCO VI</dc:title>
</cp:coreProperties>
</file>